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as  -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-- --ASSEMBLER  [IB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 describes  the  language  accepted  by  the  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 is  part of the Amsterdam Compiler Kit.  Not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described, only  a  few  386  instructions  are  sh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,  Numbers,  Character  Constants,  and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numbers is the same as in C.  The constants 32,  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0x20  all  represent  the  same number, but are written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and hex, respectively.  The rules  for  character  consta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re  also  the  same  as in C.  For example, 'a' i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 typical string is "string".  Expressions may be 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perators, but must use [ and ] for parentheses.  (Normal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by the operand syn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contain letters  and  digits,  as  well  as  three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dot, tilde, and underscore.  The first charac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or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the 80386 registers are reserv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, bl, cl,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, bh, ch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, bx, cx, dx, eax, ebx, ecx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, di, bp, sp, esi, edi, ebp, 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, ds, ss, es, fs, 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x and exx variants of the eight general registers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s  by the assembler.  Normally "ax" is the 16-bit low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"eax" register.  The assembler determines  if  a  16  or  32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is  meant  solely  by  looking  at  the  instructio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refixes.  It is however best to use  the  proper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ssembly to not confuse those who read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roup of 6 segment registers are used  for  selector  +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ddressing, in which the effective address is at a given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6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instructions and pseudo-ops are not  reserved. 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opcodes and pseudo-ops must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s, blanks, and tabs are separators  and  can  be  intersp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between  tokens,  but  not within tokens.  Commas are only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character is '!'. The rest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codes are listed below.  Notes: (1) Different nam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  are  separated  by  '/'.   (2)  Square  brackets (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0 or 1 of the enclosed characters can  be  included.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 brackets  ({})  work  similarly,  except that one of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.  Thus square brackets indicate  an 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curly brackets indicate that a choic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[b]  dest, source  ! Move word/byte from source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    dest          ! Po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   source        ! Push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hg[b] op1, op2      ! Exchange word/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at                  !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6                   ! Operate on a 16 bit object instead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[b]   source        ! Input from sourc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[b]                 ! Input from DX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[b]  dest          ! Output to dest I/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[b]                ! Output to DX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s     reg,source    ! Load reg and D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   reg,source    ! Load reg and E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     reg,source    ! Load effect address of source to reg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dsefg}seg           ! Specify seg register for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16                   ! Use 16 bit addressing mode instead of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hf                  ! Load AH from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f                  ! Po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f                 ! Pus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hf                  ! Store AH in fla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a                   ! Adjust result of BC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[b]  dest,source   !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c[b]  dest,source   !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a                   ! Decimal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[b]  dest          ! Increment b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s                   ! Adjust result of BC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[b]  dest,source   !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b[b]  dest,source   ! Subtract with borrow from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                 ! Decimal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[b]  dest          !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[b]  dest          !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[b]  dest,source   !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m                   ! Adjust result of BC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ul[b] source        ! 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[b]  source        ! Unsign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ad                   ! Adjust AX for BC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6 cbw               ! Sign extend AL into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16 cwd               ! Sign extend AX into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e                  ! Sign extend AX into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q                   ! Sign extend EAX into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v[b] source        ! 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[b]  source        ! 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[b]  dest,source   !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[b]  dest          !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[b]   dest,source   ! Logical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[b] dest,source   ! Log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[b]  dest,source   ! Logical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[b]/shl[b] dest,CL ! Shift logic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[b]  dest,CL       ! Shift arithmetic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[b]  dest,CL       ! Shift logica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[b]  dest,CL       ! Rotate left,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r[b]  dest,CL       ! Rotate right,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[b]  dest,CL       !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r[b]  dest,CL       !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ps[b]               ! Compare string element ds:esi with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s[b]               ! Load from ds:esi into AL, AX, or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s[b]               ! Move from ds:esi to es: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                   ! Repeat next instruction until EC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/repz             ! Repeat next instruction until ECX=0 and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ne/repnz           ! Repeat next instruction until ECX!=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s[b]               ! Compare ds:esi with AL/AX/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[b]               ! Store AL/AX/EAX in es: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s a number of special jump opcodes that  can  assem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 either  a byte displacement, which can only r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within -126 to +129 bytes of the branch, or an instructio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32-bit  displacement.   The assembler automatically chooses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isplace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lish translation of the  opcodes  should  be  obvious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l(ess)'  and  'g(reater)'  for  signed  comparisions, and 'b(elow)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a(bove)*(CQ for unsigned comparisions.  There are lots of  synony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rite "jump if not that" instead of "jump if th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'call',  'jmp',  and  'ret'   instructions   can   be 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or  intersegment.  The intersegment versions ar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ffix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[f]  dest          ! jump to dest (8 or 32-bit dis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[f] dest          !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[f]                ! return fr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/jnbe               ! if above/not below or equal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e/jnb/jnc           ! if above or equal/not below/not carry (u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/jnae/jc            ! if not above nor equal/below/carry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e/jna               ! if below or equal/not above (un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/jnle               ! if greater/not less n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ge/jnl               ! if greater or equal/not less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/jnqe               ! if less/not greater nor equal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e/jgl               ! if less or equal/not greater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/jz                 ! if equal/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e/jnz               ! if not equal/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o                   ! if overflow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                    !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p/jpo               ! if parity not set/parity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/jpe                ! if parity set/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ns                   ! if sign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                    ! if sig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xz    dest          ! jump if E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   dest          ! Decrement ECX and jump if CX !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e/loopz dest      ! Decrement ECX and jump if ECX = 0 and ZF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ne/loopnz dest    ! Decrement ECX and jump if ECX != 0 and ZF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n             ! Software interru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                 ! Interrupt if overfl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etd                 !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                   ! Clear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d                   ! 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                  ! Clear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c                   ! Complemen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c                   !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                   ! Set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                   ! Set interrupt enabl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symbol '.' is the location counter and its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first byte of the instruction in which the symbol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in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different assembly segments:  text,  rom,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.   Segments are declared and selected by the .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op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to declare all segments at the top of an  assembly  file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ect .text; .sect .rom; .sect .data; .sect 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accepts up to 16 different  segments,  but  MINIX 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four  to be used.  Anything can in principle be assembl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but the MINIX bss segment may only contain uninitialized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.' symbol refers to the location in the curr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types: name and numeric.  Name labels  consis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labels are single digits.  The nearest 0: label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as 0f in the forward direction, or 0b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consists of a single statement.  Blank or  comment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general form of an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: opcode operand1, operand2    !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erators can be used:  + - * / &amp; |  ^  ~  &lt;&lt;  (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)  &gt;&gt;  (shift  right) - (unary minus).  32-bit integer arithme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Division produces a truncated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the addressing modes  supported.   Each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                        mov eax, 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access                    mov eax, (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                        mov eax,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rect                         mov eax, (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+ disp.                     mov eax, 6(e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index                     mov eax, (4*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+ index                     mov eax, (ebp)(2*e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+ index + disp.             mov eax, 10(edi)(1*e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nstants or  symbols  may  be  replacement  by 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access,   constants  and  displacements  may  be  any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A scaled index with scale 1  may  be  written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call' and 'jmp' instructions can be interpreted as a lo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_routine                    ! 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(subloc)                    ! In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6(ebp)                      ! In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bx                         ! 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(ebx)                       ! Indirect, intra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f (subloc)                   ! Indirect,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f seg:offs                   ! Direct, inter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si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can acquire values in one of two ways.  Using a symbo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ets  it  to  '.'  for the current segment with type reloc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, a symbol may be given a name via an assignmen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symbol is assigned the value and type of it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can be reserved for bytes, words, and longs using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one or more operands, and for each generate a value who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yte, word (2 bytes) or long (4 bytes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1 2, 6           ! allocate 2 bytes initialized to 2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2 3, 0x10        ! allocate 2 words initialized to 3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data4 010            ! allocate a longword initializ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pace 40             ! allocates 40 bytes of z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50 (decimal) bytes of  storage,  initializing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2 and 6, the next two words to 3 and 16, then one long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8 (010 octal), last 40 bytes of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seudo-ops . ascii  and  .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 one  string  argu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the  ASCII  character codes for the letters in the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automatically terminates the string with a null  (0)  byt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cii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ciz "world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 is necessary to force the next  item  to  begi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longword or even a 16 byte address boundary.  The 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null byte if the current location  is  a  multip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.al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item assembled goes in one of the four segments:  text, 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 or  bss.  By using the . sect  pseudo-op with argument 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, .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ata  or 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the programmer can force  the  next  items  to  go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ymbol can be given global scope by including  it  in  a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.   Multiple  names may be listed, separate by commas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export symbols defined in the  current  program.   Nam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 the  current  program  are  treated as "undefined ex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lthough it is customary to make this explici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xtern 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eudo-op declares storage that can  be  common  t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odule.   There  are  two  arguments:  a name and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giving the size in bytes of the area named by the symb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 the  symbol becomes external.  The statement can appea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f you think this has something to do with  FORTRAN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kernel directory, there are several assembly cod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worth  inspecting as examples.  However, note that these fil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first be run through the C preprocessor.   (The  ver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# to signal this.)  Thus they contain numerous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ure assembler.  For true assembler examples, compile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rovided  with MINIX using th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.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file with a suffix with the same name as the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ending with the .s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